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773979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2316597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8761064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3668169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