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0172325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5621431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8022084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7414814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