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0687157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0811953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2310493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2941741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