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744229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755837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17009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11177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