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454103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12016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541045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947616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