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49672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932225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