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808591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1633524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744755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7129218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8700666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625083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0308618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0910738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5106249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2991495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6663065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