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04862935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27946475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98740632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47698803"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