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l : th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concl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DD_SYM;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c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m n. m + n = n + 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cl (ASSUME `1 =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,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