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NOC_CAS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(l = []) \/ (?l' x. l = SNOC x l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