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CARD_DIF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 s. (CARD t) &lt; (CARD s) ==&gt; 0 &lt; (CARD(s DIFF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