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1150</w:t>
        <w:tab/>
        <w:t>mode AMw # name WDEL-AM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260</w:t>
        <w:tab/>
        <w:t>mode AMw name WNRK-AM</w:t>
        <w:tab/>
        <w:t>#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290</w:t>
        <w:tab/>
        <w:t>mode AMw name WJBR-AM</w:t>
        <w:tab/>
        <w:t>#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450</w:t>
        <w:tab/>
        <w:t>mode AMw name WILM-AM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550</w:t>
        <w:tab/>
        <w:t>mode AMw name WSER-AM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5975</w:t>
        <w:tab/>
        <w:t>mode AMw name BBC</w:t>
        <w:tab/>
        <w:t>#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7325</w:t>
        <w:tab/>
        <w:t>mode AMw name BBC</w:t>
        <w:tab/>
        <w:t>#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2095</w:t>
        <w:tab/>
        <w:t>mode AMw name BBC</w:t>
        <w:tab/>
        <w:t>#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5070</w:t>
        <w:tab/>
        <w:t>mode AMw name BBC</w:t>
        <w:tab/>
        <w:t>#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2500</w:t>
        <w:tab/>
        <w:t>mode USB name WWV</w:t>
        <w:tab/>
        <w:t># Ft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5000</w:t>
        <w:tab/>
        <w:t>mode USB name WWV</w:t>
        <w:tab/>
        <w:t># Ft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0000</w:t>
        <w:tab/>
        <w:t>mode USB name WWV</w:t>
        <w:tab/>
        <w:t># Ft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5000</w:t>
        <w:tab/>
        <w:t>mode USB name WWV</w:t>
        <w:tab/>
        <w:t># Ft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20000</w:t>
        <w:tab/>
        <w:t>mode USB name WWV</w:t>
        <w:tab/>
        <w:t># Ft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3330</w:t>
        <w:tab/>
        <w:t>mode USB name CHU</w:t>
        <w:tab/>
        <w:t>#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7335</w:t>
        <w:tab/>
        <w:t>mode USB name CHU</w:t>
        <w:tab/>
        <w:t>#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14670</w:t>
        <w:tab/>
        <w:t>mode USB name CHU</w:t>
        <w:tab/>
        <w:t># Otta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