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37020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26359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65637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