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480044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34760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733758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93035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