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40618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76039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84094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45025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08913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76866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6183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146529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