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fill-column: 78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intro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class="top seq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h&gt;Previous: @ref contents&lt;/th&gt;&lt;th&gt;Up: @ref contents&lt;/th&gt;&lt;th&gt;Next: @ref pars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enVRML libraries provide an extensible run-time for ren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ing VRML and X3D.  OpenVRML includes two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c libopenvrml, the core run-time for VRML97 and X3D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c libopenvrml-gl, an OpenGL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libopenvrml provides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arsing interfaces for VRML97 and VRML-format X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a pluggable scripting engine interface for adding behavior to VRML/X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via the @c Scrip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a pluggable node component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license 1.1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untime library (libopenvrml), including its associated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ing the VRML97 and Classic VRML X3D parsers, and the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GL rendering library (libopenvrml-gl) are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s of the @ref lgpl,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ssociated test and example programs, the XEmb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openvrml-xembed), the stand-alone player (openvrml-playe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zilla Gecko Web browser plug-in are available for use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@ref gpl,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history 1.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VRML was started as LibVRML97 by Chris Morley.  Since 2000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ntained by Braden McDa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class="bottom seq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h&gt;Previous: @ref contents&lt;/th&gt;&lt;th&gt;Up: @ref contents&lt;/th&gt;&lt;th&gt;Next: @ref pars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