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contributing Giving back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that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detect the scientific publications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ork, so actually citing correctly the frame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Publications.html"&gt;her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get us adding your paper to our lis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that your paper is mi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Usages.html"&gt;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ing all papers using SimGrid&lt;/a&gt;, please say so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is badly cited, please drop us an email so that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Get subscribed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commers have if you can. Point them (gente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"&gt;SimGrid home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mepage to &lt;b&gt;improve SimGrid's ranking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&lt;/b&gt;. Internet visibility is a battle where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is can be done by adding the following html snip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, that simply renders as &lt;a href="http://simgrid.gforge.inria.fr/"&gt;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fer this version with a little logo (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other logo for that, please don't hesit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ttp://simgrid.gforge.inria.fr/logos/SIMGRID_Logo_Thumbs_up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http://simgrid.gforge.inria.fr/logos/SIMGRID_Logo_Thumbs_up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="Versatile simulation of distributed systems: Grid Simulator, P2P simulator, MPI simulator, Cloud Simulator or HPC Simulator" align="center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sufficient. It allow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s and outcomes of the project in order to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ees get more information on SimGrid, and eventu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ientific habits by using a sound simulation frame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loria.loria.fr/~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&lt;/b&gt;, be it a typo in the documentation, a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worded, a bug in the code or any other proble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o so is to open a bug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&lt;/a&gt; so that we don't forget about it (we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o and are sometimes unable to fix bugs right a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easy the fix it). The worst way to report such iss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private emails. These are unreliable, and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imGrid openly, so private discussions are to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often ensures that it will get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T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entier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That'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 independent tool that is somehow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, we'd love helping you gaining visibility by listing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