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03106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35902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33146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63293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