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censing aims at a large audience, combining id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fsf.org}{Free Software Foundation}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\href{http://www.opensource.org}{Open Source Initiativ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im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WI-Prolog and its libraries `as free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asy integration of contributions.  See \secref{contr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build on SWI-Prolog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(open or proprietary) software can be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although contribute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gnu.org/copyleft/gpl.html}{GPL-ed}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different parts of the system have differ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grams consist of a mixture of `native' code (sourc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 instructions) and `virtual machine' code (Prolog sourc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irtual machine instructions, covering both compil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your compile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al coherence between free licenses, we start with the tw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rom the Free Software Foun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gnu.org/copyleft/gpl.html}{GNU General Public 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gnu.org/copyleft/lesser.html}{Lesser GNU General Public 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add a proven (used by the GNU C compil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NU \emph{ClassPath} project) exception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ture of compiled virtual machine code in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kernel and foreign libraries} \label{sec:c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our foreign libraries ar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href(lgpl, Lesser GNU Public License)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LGPL}. A Prolog executable consists of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code components and Prolog virtual machine code.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rc} utility allows for disassembling and re-assem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process satisfying article \textbf{6b}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GPL, SWI-Prolog can be linked to cod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censes, provided a number of requirements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quirement is that if an application re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ed} version of SWI-Prolog, the modified sou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WI-Prolo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-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satisfactory technical solution to handle article \textbf{6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, this license cannot be used for the Prolog source code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system (both libraries and kernel code)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\file{libgcc}, the runtime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 compiler. Therefore, we use the same proven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brary. The libgcc license is the %href(gpl, GPL)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exception. Below we rephrase this exception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maximal coherence using SWI-Prolog for Free and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 advise using LGPL for contributed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L with the SWI-Prolog exception for Prolo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 it is advised to use the above licenses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strict GPL compliant license only if the module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strict GPL complia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y on the GP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Unix version, the default toplev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 readline library for command line ed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rary is distributed under the GPL. 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 is small as most final applications ha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bedded, without direct access 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fore without need for \file{libreadlin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llow for registering licens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s and foreign modules.  The predicate eval_license/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onents from the currently configured system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-left and open source enforcing licenses (the 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eplaced before distributing link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-free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_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c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The most important \arg{LicenseId}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wi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 with the SWI-Prolog exception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exception is a straight re-phrasing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\file{libgcc}, the GNU C runtime library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echnical issu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WI-Prolog, to produce an executable, thi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e resulting executable to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This exception does not, however,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 why the executable file might be cove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efault for software contributed to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it allows the community to prosper both in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world.  Still, people using SWI-Prolog to create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contribute sources to improvements they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icense for foreign librarie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Use PL_license() to register the condition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p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is module is strictly Free Software, which implie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gether with any module that is incompatible with the GP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se conditions when forced by other cod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known to the system are \const{guile}, \const{gnu_ad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11}, \const{expat}, \const{sml}, \const{public_dom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ryptix}, \const{bsd}, \const{zlib}, \const{lgpl_compat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gpl_compatible}.  New licenses can be defin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multifile predicate license:license/3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 The second argument is either \const{gpl} or \const{lg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 with these licenses.  Other valu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be interpreted as \jargon{proprietary}.  Proprietar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eval_license/0.  See the file \file{boot/license.p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l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