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xtensions}) that introduce incompati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lists will be represented in the traditional way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is represented by a list of character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 on maps is not supported. Maps as a syntact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dicates that act on them remain supported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using \cmdlineoption{--traditional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url[Proposal for Prolog Standard core update w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]{http://eclipseclp.org/Specs/core_update_float.htm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