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 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 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 source file that is to be loaded via the foreig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(home, Home).}). This C header file defin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macros and functions that can be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Functions and macros can be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(short) file defining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the extension calls to Prolog, and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 library,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quickly gets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 flag yields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sh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w-level operations on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red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shared object file (DLL in MS-Windows). This file is attached to the current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is unified with a handle to the library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Handle, []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3 and load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dl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-Hand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atoms. \const{now} implies th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immediately rather than lazy (default). \const{global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loaded object are visible while loading othe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by default they are local). Note that these flag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operating system. Check the documentation of dl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 on your operating system.  Unsupported flag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 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\label{sec:static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outline of the file structure required for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SWI-Prolog with foreign extensions. \file{.../swipl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home directory (see the Prolog flag \prologflag{hom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arch&gt;} refers to the architecture identifier that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runtime/&lt;arch&gt;/libswipl.a} &amp; SWI-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WI-Prolog.h}      &amp;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WI-Stream.h}      &amp; Stream I/O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WI-Exports}       &amp; Export declarations (AIX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            &amp; Extension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foreign predicates is the same as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.  Unlike with dynamic linking, howev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unction.  Instead, the file \file{.../swipl/include/stub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to your project and modified to define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Below is \file{stub.c}, modified to link the lowercas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in this ch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oreign_t pl_lowercase(term, te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redicate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      arity,  function,      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lowercase", 2       pl_lowercase, 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        0,      NULL,          0 } 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(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install_readline();                /* delete if not requir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new executable may be created by compiling this file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\file{libpl.a} from the runtime directory and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both the extensions and the SWI-Prolog kernel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hand, or by using the \program{swipl-ld} utility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ld}. If the linking is performed by hand,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-dump-runtime-variables} (see \secref{cmdline}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obtain the required paths, libraries and linking options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ype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 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unsigned long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 stack. 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 arguments, one for each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term_t} always refers to a valid Prolog term (variable, atom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r compound term). A term lives either until backtracking tak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 point before the term was created, the garbage colle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the term,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terface functions can either {\em read}, {\em uni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rite} to term references.  In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\ctype{term_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 Term references that are accessed in `write' (-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er to an invalid term if the term is allocated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backtracking takes us back to a point before the te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\footnote{This could have been avoided by \jargon{trailing}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when data is written to them. This seriously hu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n some scenarios though. If this is desir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variable() followed by one of the PL_unify_*() func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, large integers, floats and strings are all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Below is a typical scenario where this may happ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olution writes a term extracted from the solution into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backtracks due to PL_next_solution(), \arg{a}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 that no 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= PL_open_query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(PL_next_solution(que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get_arg(i, ...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que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olutions to this problem. One is to scop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using PL_open_foreign_frame() and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ure it goes out of scope before backtracking happens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lear the term reference using PL_put_variable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 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to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in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erence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 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can safely be copied to other C 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 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 memory management for al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 The returned reference describ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in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 The first term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$\arg{t}+1$, $\arg{t}+2$, etc. 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 PL_open_query() expects the arguments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cutive term references, and {\em very} time-critical cod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erm references 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s \arg{from}. 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 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cessary to perform its memory manage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n Prolog's internal representation.  Atoms are point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structure.  They are a unique representation for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which implies that atom $A$ represents the same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$B$ if and only if $A$ and $B$ are the sam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the central representation for textual constan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of a character string $C$ to an atom imp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 lookup.  If the same atom is needed often,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its reference in a global variable to avoid repeated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lose_query()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 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\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64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rt of the C99 standard rather than Prolog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6, Prolog integers are 64-bit on all hardware. The C99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 is defined in the \file{stdint.h} standard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latform-independent 64-bit integers. Portable cod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hould use this type to exchange integer values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ong() can return \const{FALSE} on Prolog integer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C long. Robust code should not assum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etching functions to succeed, \emph{even} if the Prolog ter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-arity-as-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7.3.12, the arity of terms has changed from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type{size_t}. To deal with this transition, all affec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versions, where the old name exchanges the arity as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function with name *_sz() exchanges the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. If the C macro PL_ARITY_AS_SIZE is defin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\file{SWI-Prolog.h}, macros are put in place that map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the new functions.  Without precautions, the old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, but the following warning is printed when 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Term arity has changed from int to size_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Please update your code and use #define PL_ARITY_AS_SIZE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ode compile silently again, include \file{SWI-Prolog.h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nd change the types you use to represent arity from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type{size_t}. Please be aware that \ctype{size_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unsign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L_ARITY_AS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 Deterministic foreign functions have two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succe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eturn \const{TRU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\exam{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PRUN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.  The foreign function is given the opportunity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}{intptr_t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returns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signed value two bits smaller than a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30 or 62 bits (two bits are used 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(n)}. See also 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_address(n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PRUN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ptr_t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f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or \const{PL_PRUN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predicate_t}{PL_foreign_context_predicate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Prolog predicate that is executing this function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imported, the returned predicate refers t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ather than the imported predicate, i.e., the modul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predicate_info() is the module in which the predicat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module where it was call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_inf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()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PRUN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control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malloc(sizeof(struct cont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at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  The following atom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cros, giving access to the empty list symbol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structor.  Prior to version~7, \const{ATOM_nil}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PL_new_atom("[]")} and \const{ATOM_dot}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atom(".")}.  This is no long the case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empty list.  It is advi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get_nil(), PL_put_nil() or PL_unify_nil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d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name of the lis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onstructor itself i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functor(ATOM_dot,2)}.   It is advic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ist(), PL_put_list() or PL_unify_list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-string for the text represented by the give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ext will not be changed by Prolog. It is not allow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, not even `temporary' as the string may reside i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returned string becomes invalid if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 (see \secref{atomgc}).  Foreign functio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rom an atom passed in a \ctype{term_t} norm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_chars() or PL_ge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 The returned handle is valid for the entire Prolo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size_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 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 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threaded version (see \chapref{thread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analysi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 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t_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Version~7} added \const{PL_NIL}, \const{PL_BLO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nd \const{PL_DICT}. 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y \const{PL_NIL} and \const{PL_BLOB} as \const{PL_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s \const{PL_TERM}</w:t>
        <w:tab/>
        <w:t>and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 &amp; A variable or attributed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 &amp; A Prolog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NIL}       &amp; The constant \verb$[]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}</w:t>
        <w:tab/>
        <w:t xml:space="preserve">     &amp; A blob (see \secref{blobacces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 &amp; A string (see \secref{string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 &amp; A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 &amp; A floating point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 &amp; A compound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&amp; A list cell (\verb$[H|T]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CT}</w:t>
        <w:tab/>
        <w:t xml:space="preserve">     &amp; A dict (see \secref{dicts})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gr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ground term.  See also grou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all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allable term.  See callab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or the list terminator. See also PL_is_pai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pai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See also PL_is_list() and 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cycl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cyclic (i.e.\ a finit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tract-from-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ve-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v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 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} is a bitwise disjunction from two groups of consta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 types should be converted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argument is stored.  Below is a specific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\const{BUF_RING} implies, if the data is no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from an atom), that the data is copied to the next buff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16 buffers.  This is a convenient way of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rguments passed to a foreign predicate to C-str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_MALLOC is used, the data must be freed using PL_free() whe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wide characters (see \secref{encoding}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s can be converted into a \ctype{char*}.  This fun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of the wrong type, but also if the tex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See the \const{REP_*} flag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LI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list of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float.  The characters returned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would write for th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to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riable to print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y term that is not converted by any of the other flag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. If no \const{BUF_*} is provided, \const{BUF_RING}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_CANONI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_canonic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Q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q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y of the above, except for \const{CVT_VARIA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EXCEP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version fails due to a type error, raise a Prolog typ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addition to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DISCARD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ust copi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in a ring of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MALLO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pied to a new buffer returned by \manref{PL_malloc}{3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ed the user must call PL_free() o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in ISO Latin-1 encoding and the call fails i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presented.  This flag has the value 0 and is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text to a UTF-8 string. This works for al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MB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default locale-defined 8-bit string. Succes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 Conversion is done using the wcrtomb() C 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ne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 See also PL_get_lo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 long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over \arg{i}. If \arg{t} is an integer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C long, this function returns \const{FALSE}.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ing point number that can be represented as a lo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ceeds as well.  See also PL_get_int64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64}{term_t +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or float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, assign its value over \arg{i}.  Currently 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represented using this type, but this might chan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troduces unbound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ptr}{term_t +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nteger that is at least as wide as a pointer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is is the same as PL_get_long(), but on Win64 pointers a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longs only 4. Unlike PL_get_pointer(), the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 or \const{false}, set \arg{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 constant \const{TRUE} or \const{FALSE} and retur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pointers are represented by Prolog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ed some manipulation to make sure they do not get trunca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ed Prolog integer range.  PL_put_pointer() and PL_get_poi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pointers in the range of malloc() are hand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 or integer, its value is assigned over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 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unctor() and PL_is_functor().  See \secref{pl-arity-as-siz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compound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term, the functor name will be assig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the arity over \arg{arity}. 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, but this function fails if \arg{t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 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s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 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eithe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 nor whether \arg{index} is a valid argument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xt-with-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 representation in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chars}{term_t t, size_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using the given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text and length of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ide-charact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change of wide-character strings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The functions dealing with 8-bit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ilure when operating on a wide-character atom or Prolo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The functions below can extract and unify both 8-bit an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 objects. Wide character strings are represented 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objects of the type \ctype{pl_wchar_t}, which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as \ctype{wchar_t} on platforms supporting this typ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n MS-Windows, this represents 16-bit UCS2 character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NU C library (glibc) this represents 32-bit UCS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wchars}{size_t len,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tom from wide-character string as PL_new_atom_nchar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strings. If \arg{s} only contains ISO-Latin-1 charac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yte-array atom is created. If \arg{len} is \exam{(size_t)-1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s} using wcs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wchar_t*}{PL_atom_wchars}{atom_t atom,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haracters from a wide-character atom.  Succeeds on an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`text'.  If the underlying atom is a wid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inter is a pointer into the atom structure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SO-Latin-1 character, the returned pointer comes from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`buffer ring' (see PL_get_chars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wchars}{term_t t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wchar_t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character version of PL_get_chars().  The \arg{flag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}{term_t 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textual representation of the C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\arg{s}.  The \arg{type} argument 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_diff}{term_t +t, term_t -tail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PL_unify_wchars(), onl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\const{PL_CODE_LIST} and \const{PL_CHAR_LIST}. 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t allows for returning very long lists from dat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without the need for a resizing buffer in C.  Also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is often practical for further processing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found in \file{packages/clib/readutil.c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ad-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; the following code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/*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list = PL_copy_term_ref(l); /* copy (we modify list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PL_get_list(list, head, lis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PL_get_atom_chars(head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get_nil(list);           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of version~7, lists have a new representatio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traditional} is used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l} represents the list termination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kip_list}{term_t +list, term_t -tail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urpose function to deal with lists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length of a list, checking whether something i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reference \arg{tail} is set to point to the end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filled with the number of list-cells skipp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ndicates the status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roper' list: one that ends in the list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and \arg{tail} is filled with the terminato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PARTIA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artial' list: one that ends in a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il} is a reference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CYCLIC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cyclic (e.g. X = [a|X]).  \arg{tail}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cell of the list and \arg{len} is at mos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ycl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NOT_A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\arg{list} is not a list at all.  \arg{tai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the non-list term and \arg{len} is se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st-cell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owed to pass 0 for \arg{tail} and \const{NULL} for \arg{l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string_chars(t, &amp;s, &amp;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\"%s\"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name_arity(t, &amp;name, &amp;ar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(", PL_atom_chars(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L_get_arg(n, t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display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constru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, resetting the term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.\footnote{Older versions created a variable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bool}{term_t -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e of the atoms \const{true} or \const{false} in the ter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put_atom(), PL_unify_bool() and PL_get_boo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constructed from the zero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d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 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64}{term_t -t, 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Provided \arg{ptr}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put_functor(), using the list-cell functor. Note that on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 or in SWI-Prolog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, this is \functor{.}{2},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this is \functor{[|]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list terminator constant in \arg{l}.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Note that in classical Prolog systems or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tion \cmdlineoption{--traditional},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put_atom_chars("[]")}.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 whose arguments are filled from a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\ctype{term_t}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 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\arg{h} and tail \arg{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} can be redefined within a {\tt PL_cons_list} c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ere because operationally its old value is consumed bef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 data structures. Except for PL_unify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to SWI-Prolog. They have been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shorten the code for returning data to Prolog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make this more efficient by avoiding the ne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term references and reduce the number of calls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Consider the case where we want a foreign function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 of the machine Prolog is running on. Using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ification functions that perform multiple bindings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indings in case of failure. See PL_unify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\const{TRUE}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is needed if PL_unify() returns \const{FAIL} and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not \emph{immediately} return to Prolog with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may perform multiple changes to either \arg{t1} or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ling unification may have created bindings before fail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\emph{Already created bindings are not undone}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alling PL_unify() on \term{a}{X, a} and \term{a}{c,b}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to \const{c} and fails when trying to unify \const{a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}. If control remains in C or even if we want to retur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log, we \emph{must} undo such bindings. This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rewind_foreign_frame()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pe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unify(t1, t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L_unify() may have failed on an \textb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 resource (stack) overflow. This can be tes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, passing 0 (zero) for the query-id argument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encounter an exception must return \const{FAI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s soon as possible or call PL_clear_exception() if the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e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}{term_t ?t, in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hars}{term_t ?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unification of \ctype{char*}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a Prolog representation. The \arg{flag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\emph{or} specifying the Prolog target type and th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 A 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lags} includes \const{PL_DIFF_LIST} and typ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, the tex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jargon{difference list}.  The tail of the differenc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+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eger}{term_t ?t, intptr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64}{term_t ?t, 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n atom.  See also PL_unify_compou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ompound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compound without argumen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in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to \arg{t}. This reference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put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l, a, 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a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equence of a type identifier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 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That is,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 to version 4.0.5, only \const{PL_INTEGER} could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ly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BOOL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size_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*} as in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multi-byte string 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ODE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multi-byte str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multi-byt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HAR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ODE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STRING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64} \arg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64-bit integer, as in PL_unify_int64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PTR} \arg{intptr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 with the same width a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machines this is the same as \const{PL_LONG}. but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pointers are 64 bits while longs are only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be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remain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s a goal 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chars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chars_to_term}{const pl_wchar_t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chars_to_te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character_escap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nient functions to generate Prolog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implementation of a foreign predicate firs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 functions to extract C data types from the Prolo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any of these functions is normally becaus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of the wrong type.  The *_ex() family of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s around (mostly) the PL_get_*() functions, such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 code in the style below and get proper exce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is uninstantiated or of the wron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_size(+Name:atom, +Width:int, +Height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ize(term_t name, term_t width, term_t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,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chars(name, &amp;n, CVT_ATOM|CVT_EXCEPTIO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with, &amp;w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height, &amp;h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ex}{term_t 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atom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eger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eg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ong_ex}{term_t 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ong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lo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64_ex}{term_t 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64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ptr_ex}{term_t 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pt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ptr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ze_ex}{term_t t, size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size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siz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ool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boo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loat_ex}{term_t 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floa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_ex}{term_t t, int *p, int e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haracter code from \arg{t}, where \arg{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an atom with length one.  If \arg{eof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t} is -1, \arg{p} is filled with -1.  Raises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conversion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pointer_ex}{term_t t, void **add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point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is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ni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list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ni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_ex}{term_t 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boo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of functions in this section simplifie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 compatible error terms. Any foreign function that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return to Prolog with the return code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the constant \const{FALSE}. If available, the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dd the name of the calling predicate to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aise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const{instantiation_error}.  \arg{Culprit} is igno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ound to the term that is insufficiently instantia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uninstantiation_error(culprit)}. This should be call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t must be unbound at entry is bound to \arg{culpri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typically raised for a pure output arguments such as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tream handle (e.g., the third argument of open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presentation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presentation_error(resource)}. See represent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ype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type_error(expected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omain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domain_error(expected, culprit)}.  See domain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existence_error}{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existence_error(type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ermission_error}{const char *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permission_error(operation, type, culprit)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_erro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source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source_error(resource)}. See resource_erro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yntax_error}{const char *message, IOSTREAM *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syntax_error(message)}.  If \arg{arg} is not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nformation about the current position of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BS: Using atoms to store arbitrary binary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ava}\index{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oms as well as strings can represent arbitrary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length.  This facility is attractive for stor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images in an atom.  An atom is a unique hand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atom garbage collector is able to destroy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ferenced by the Prolog engine.  This property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attractive as a handle to foreign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atoms,  Microsoft's COM objects, etc., providing saf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ese features safely and in an organised man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oreign interface allows for creating `atoms'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. The type is represented by a structure hol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that tell Prolog how to handle releasing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, sorting it, etc. Two atoms created with different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ame sequence of bytes. Atoms are first ord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number of the type and then on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compare}{} function.  Rank numbers are assig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 BLOB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blob_t} represents a structure with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low. The structure contains additional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for internal bookkeeping as well as 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blob_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intptr_t</w:t>
        <w:tab/>
        <w:t>magic;</w:t>
        <w:tab/>
        <w:tab/>
        <w:t>/* PL_BLOB_MAG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ptr_t</w:t>
        <w:tab/>
        <w:t>flags;</w:t>
        <w:tab/>
        <w:tab/>
        <w:t>/* Bitwise or of PL_BLOB_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</w:t>
        <w:tab/>
        <w:t>name;</w:t>
        <w:tab/>
        <w:tab/>
        <w:t>/* name of th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releas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compare)(atom_t a, atom_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write)(IOSTREAM *s, atom_t a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</w:t>
        <w:tab/>
        <w:tab/>
        <w:t>(*acquir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blob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, exactly one such structure should be allocated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eld must be initialised to \const{PL_BLOB_MAGIC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\emph{or}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blob is assumed to contain text and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olo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system ensures that the blob-handl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a blob with the given type, length and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not specified, each lookup creates a new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NO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ntent of the blob is copied. Using this flag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external data directly. The user must ensur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valid as long as the atom lives.  If \const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specified, uniqueness is determined by comparing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ata point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name} field represents the type name as availabl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urrent_blob/2. The other fields are function pointer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sed to proper functions or \const{NULL} to g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built-in atoms. Below are the defined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acquir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a new blob of this type is created through PL_put_blo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unify_blob().  This callback may be used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ook to deal with reference-counted extern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eleas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(atom) \arg{a} is about to be released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trieve the data of the blob using PL_blob_data()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 the atom garbage collector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the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ompare}{atom_t a, atom_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blobs \arg{a} and \arg{b}, both of which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sociated to this blob type.  Return values are, as memcm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 0$ if \arg{a} is less than \arg{b}, $= 0$ if both are eq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&gt; 0$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write}{IOSTREAM *s, atom_t a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ntent of the blob \arg{a} to the stream \arg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ng the \arg{flags}.  The \arg{flags} are a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{or} of zero or more of the \const{PL_WRT_*} flag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prototype is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\file{SWI-Stream.h} is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is not provided, write/1 emits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b for blobs of type \const{PL_BLOB_TEXT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he format \verb$&lt;#$\textit{hex data}\verb$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nary 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lob type is registered from a loadable object (sh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LL) the blob type must be deregistered before the obje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the blob type from the registered type and transform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iving blobs to \const{unregistered}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ype structure, functions referred by it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function returns \const{TRUE} if no blob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and \const{FALSE} otherwise. PL_unregister_blob_typ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uninstall() hook of foreign modules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ccessing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ccess functions are similar to the atom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being atoms, the atom functions operate on blob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and possible future compatibility issues, howe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blob}{term_t t,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} refers to a blob, in which case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type of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to a new blob constructed from the given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given type.  See also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escribed blob in \arg{t}.  The return value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lob was allocated (\const{FALSE}) or the blob i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blob (\const{TRUE}).  Reporting new/existin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external objects having their own reference cou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\const{TRUE} this reference count must be increment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remented on blob destruction callb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lob}{term_t t, void **blob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olds a blob or atom, get the data and typ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return \const{FALSE}.  Each resul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\const{NULL}, in which case the request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blob_data}{atom_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and type associated to a blob.  This function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the callback functions described in \secref{blob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changing GMP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mp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linked with the 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GMP, used by default), the foreign interface provid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hanging numeric values to GMP types.  To access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\verb$&lt;gmp.h&gt;$ must be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SWI-Prolog.h&gt;$. Foreign code using GMP linked to SWI-Prolog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normally rebinds the GMP allocation fun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_set_memory_functions(). This means SWI-Prolog must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oreign code touches any GMP function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PL_action(PL_GMP_SET_ALLOC_FUNCTIONS, TRUE)$ to force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initialization without do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initialization.  If you do not want Prolog reb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allocation, call \verb$PL_action(PL_GMP_SET_ALLOC_FUNCTIONS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before} initializing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each DLL has its own memory pool.  To mak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MP numbers between Prolog and foreign code possib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let Prolog rebind the allocation functions (default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compile SWI-Prolog to link to a DLL version of the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exploiting the function mpz_nextprim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prime(term_t n, term_t 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pz_t mp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init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mpz(n, mp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pz_nextprime(mpz, mp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PL_unify_mpz(prime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clear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next_prime", 2, next_pri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integer, \arg{mpz} is filled with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. Otherwise \arg{mpz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z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integer or rational number (term \functor{rdiv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pq} is filled with the \emph{normalised} rational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.  Otherwise \arg{mpq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q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integer value represented by \arg{mpz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The \arg{mpz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rational number represented by \arg{mpq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Note that \arg{t} is unified with an inte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or is 1.  The \arg{mpq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lling-prolog-from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, and then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edicate-hand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be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either destroyed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is function always succeeds, creating a hand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predicate if no handle was available.  If the modu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} is \const{NULL}, the current context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icate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pred(), but provides a more convenien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predicate_info}{predicate_t p, atom_t *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ize_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The name is sto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, the arity over \arg{a}, while \arg{m} receive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Note that the latter need not be the same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. If the predicate is imported into the modul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, this function will return the module where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Any of the arguments \arg{n}, \arg{a} and \arg{m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reate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that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\arg{ctx} is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} of the goal. When \const{NULL}, the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text will be used, or \const{user} if there is n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as may happen in embedded systems). Note that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nly matters for \jargon{meta-predicates}. See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and module_transparent/1. The \arg{p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redicate, and should be the result of a call to PL_pr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predicate(). Note that it is allowed to store this hand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 and reuse it for future queries. The term 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 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 It is a bitwise \emph{or}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 The debugger inherits its settings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occurs that is not handled in Prolog, a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cer is started to debug the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o not pass the integer 0 for normal oper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interpreted as \const{PL_Q_NODEBU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ward compatibility reas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do not report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vailable for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but do not invalidate the exception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PL_close_query().  This option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ALLOW_YIEL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\const{I_YIELD} instruction for engine-based corout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nopredref{\$engine_yield}{2} in \file{boot/init.p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EXT_STATU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L_next_solution() return extended status.  Instead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 extended status as illu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Extended &amp; \bf Normal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EXCEPTION</w:t>
        <w:tab/>
        <w:t>&amp; FALSE &amp; Exception available through PL_exception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FALSE</w:t>
        <w:tab/>
        <w:t>&amp; FALSE &amp; Query fail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TRUE</w:t>
        <w:tab/>
        <w:t>&amp; TRUE &amp; Query succeeded with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LAST</w:t>
        <w:tab/>
        <w:t>&amp; TRUE &amp; Query succeeded without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can return the query identifier `0'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the environment stack. This function succeed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not defined. In this case, running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next_solution() will return an existence_erro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\verb$is_a/2$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of `me'. The reference to the predicate is val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process and may be cached by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NORMAL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ut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s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ose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 t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\arg{t} just like the Prolog predicate once/1. \arg{t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\arg{m}, or in the context module if \arg{m} =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call succeeds,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 All checks are omitt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iscard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 references needed to set 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oy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reign frame, holding a mark that allows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bindings and destroy data created after it, as well a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for creating term references. 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rnel before calling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ll term references created after the frame was ope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data is retained.  This function is called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 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 not pop the frame.  That is,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oun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,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,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The value pointed to by \arg{m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before calling PL_strip_module(), either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r to \const{NULL}. A \const{NULL} value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f \arg{raw} carries no modul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how to obtain the plain term and module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module_name}{module_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module or create a new module with the name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, PL_throw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, the interface functions to detect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 from C code. PL_throw() and PL_raise_exception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interface raise an exception from foreign code. PL_thr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the C function longjmp() to return immediately to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. PL_raise_exception() registers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\const{FALSE}. If a foreign predicate returns \const{FALSE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erm is registered, a Prolog exception will be ra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se functions outside the context of a function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after a call to PL_next_solution()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term reference to an exception term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aised,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 function implementing a predicate calls Prolog and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using PL_exception(), it can handle this exce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 the exception.  Some caution is required thoug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ong{not} allowed to call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 afterwards, as this will in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  Below is the code that calls a Prolog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 (see arithmetic_function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succeeds, the result is analysed and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, after which the query is closed and all Prolog data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L_open_foreign_frame() is destroyed. On the other h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fails and if an exception was raised, just pa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generate an exception (PL_error() is an internal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ndard error terms and calling PL_raise_exception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the Prolog environment should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and PL_close_foreign_frame() to avoid invali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Function(ArithFunction f, term_t av, Number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arity = f-&gt;proc-&gt;definition-&gt;functor-&gt;a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_t q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 = PL_open_query(NULL, PL_Q_NORMAL, f-&gt;proc, a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next_solution(qi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val = valueExpression(av+arity-1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query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except = PL_exception(qi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val = PL_throw(except);</w:t>
        <w:tab/>
        <w:tab/>
        <w:t>/* pass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har *name = stringAtom(f-&gt;proc-&gt;definition-&gt;functor-&gt;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generate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val = PL_error(name, arity-1, NULL, ERR_FAILED, f-&gt;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ut_query(qid);</w:t>
        <w:tab/>
        <w:tab/>
        <w:tab/>
        <w:t>/* donot destroy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foreign_frame(fid);</w:t>
        <w:tab/>
        <w:t>/* s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turning an exception from a foreign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TERM, t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aise_exception(exce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the innermost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fails, this can be due to normal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ll, or because an exception was raised using throw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handle to the exception term if an exce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, or 0 if the Prolog goal simply failed. If there i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allocates a term-handle using PL_new_term_ref()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turn the 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\verb$PL_exception(0)$ returns the pending exce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query or 0 if no exception is pending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error status after a failing call to, e.g.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r_exception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Prolog that the encountered exception must be igno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be called if control remains in C after a previou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ails with an exception.\footnote{This feature is non-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 (e.g., YAP) have no facilities to ignor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and the design of YAP's exception handling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aci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nal() for it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,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en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\emph{or}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}{int 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sig} for \emph{synchronous} handling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signals are handled at the call-port or if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handle_signals().  See 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gnum_ex}{term_t t, int *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signal specification from a Prolog term and store a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umber in \arg{sig}.  The specification is an integer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without \const{SIG} or the full signal name.  The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: \verb$9$, \verb$kill$ and \verb$SIGKILL$. Leaves a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r instantiation error if the conver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i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cor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ie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 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  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Returns \const{TRUE} on success, and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 enough space on the stack to accommodate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to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Prolog terms fast and compact in an external database.</w:t>
        <w:tab/>
        <w:t>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_external() is call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lowed to copy the data and use PL_recorded_external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The user is responsible for the memory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After copying, the original may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such recorded term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perties, search, naming conventions, etc.,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buffer ring described with th PL_get_chars(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RING}. Conversion from the internal UNICODE encod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C library functions. \arg{flags} is a bit-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conversion process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a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ile_nameW}{term_t spec, wchar_t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file_name(), but returns the filename as a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is is intended for Windows to access the Unicod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API. Note that the flag \const{PL_FILE_OSPATH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fetch a filename in OS native (e.g., \verb$C:\x\y$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aling with Prolog flags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rolog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can set or create Prolog flags using PL_se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t_prolog_flag/2 and create_prolog_flag/3.\footnote{The curren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does not provide for a dedicated mechanism for fetch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s. Relatively slow access is provid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all_predicate() using current_prolog_flag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prolog_flag}{const char *name, int type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reate a Prolog flag from C.  \arg{name} is the name of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\arg{type} is one of the values below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the type of the final argument.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 and \const{FALSE} on failur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lled \emph{before} PL_initialise(), making the fla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log 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BOO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oolean (\const{true} or \const{false}) flag. The argu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atom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st char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integer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ptr_t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int-war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log tracer (trace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Prolog debug mode (debug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ACK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acktrace on current output stream.  The argument (an \ctype{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fram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HA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Prolog execution. This action should be called rather tha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() to give Prolog the opportunity to clean up. This ca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argument (an \ctype{int}) is the exit code. See 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Prolog abort (abort/0). This call does not return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REA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ndard Prolog break environment (break/0). Retur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s the end-of-file character.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GUI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 Used to indicate to the kernel that the application is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f the argument is not 0, and a console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0. If a fatal error occurs, the system use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ox to report this on a GUI application, and otherwi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error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 as using \cmdlineoption{--traditional}. 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before}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argument, a \ctype{char *} to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the current output stream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TTACH_CONSO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console to a thread if it does not have on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GMP_SET_ALLOC_FUNCTIO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n integer argument. If \const{TRUE}, the GMP al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ound to the Prolog functions. If \const{FALSE}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rebind the GMP allocation func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set_memory_functions() in the GMP documentation. The a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re is no GMP support or GMP is already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long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Returning pointers and integers as a long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yle.  The signature of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\ctype{char **}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\ctype{char *}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ENCODING}    &amp; Return the default stream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log (of type \ctype{IOENC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USER_CPU}    &amp; Get amount of user CPU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cess in millisecon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gister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_in_module}{char *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oreign_t (*f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C function \arg{f} to implement a Prolog predicat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returns successfully a predicate with name \arg{name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 *}) and arity \arg{arity} (a C \ctype{int}) i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}. If \arg{mod} is \const{NULL}, the predic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of the calling context, or if no context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bitwise \emph{or}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META}</w:t>
        <w:tab/>
        <w:t xml:space="preserve">       &amp; Provide meta-predicate info (see below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(deprecat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FA_META} is provided, PL_register_foreign_in_module(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tra argument. This argument is of type \ctype{const char*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exactly as long as the number of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filled with characters from the set \verb$0-9:^-+?$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/1 for details. \const{PL_FA_TRANSPARENT} is implied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meta-argument is provided (\verb$0-9:^$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s are \emph{not always} passed as &lt;module&gt;:&lt;term&gt;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strip_module() to extract the module and plain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It is encouraged to pass an additional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or non-meta-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y be registered either before or after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before initialisation the registration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installing the system predicates and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ing (i.e.\ without \const{PL_FA_VARARGS}) \arg{func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same number of \ctype{term_t} arguments as the arity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predicate is non-deterministic, an extra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trol_t} (see \secref{foreignnondet}). If \const{PL_FA_VAR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function} is called with three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\ctype{term_t} handle to the first argument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reached by adding the offset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)). The second argument is the arity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id term references in the argument vector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non-deterministic calls.  It is currently undocumen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of type \ctype{void*}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ecksum(term_t a0, int arity, void*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a0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sum=0; *s;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+= *s&amp;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integer(a0+1, sum&amp;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tom_checksum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tom_checksum, PL_FA_VAR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foreign_in_module(), passing \const{NULL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ies of predicates from an array of definition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n the given \arg{module}. If \arg{modu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, the predicate is created in the modul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or if no context is present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L_extension} typ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</w:t>
        <w:tab/>
        <w:tab/>
        <w:t>*predicate_name; 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 xml:space="preserve"> 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 xml:space="preserve"> 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 xml:space="preserve"> 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PL_register_foreign_in_module().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_in_module("user", 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extensions_in_module() using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ule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 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) and the \arg{closure} argumen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n_halt() call.  Handlers \emph{must} return 0.  Oth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reserved for future use. See also at_halt/1.\bug{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L_on_halt() and at_halt/1 are called in FIFO order, \emph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 handlers are called before \emph{all} PL_on_halt() handle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ndlers are called \emph{before} system cleanup and can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ll normal Prolog resources.  See also PL_exit_hoo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exit_hook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on_halt(), but the hooks are executed by PL_halt(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_cleanup() just before calling ex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bining foreign code with Prolog, it can be necessa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presented in the foreign language available to Prolo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ass it to another foreign function.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re is a partial implementation of using foreign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bit-vectors. Another example is the SGML/XML library that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parser' object, an object that represents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that can be directed to perform actions such as par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make queries about the document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ptions for storing such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representation one would choose if no foreign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For example, a bitvector representing a list of small integ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Prolog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on the sta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present the raw binary representation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a Prolog string (see \secref{strings}). Strings ma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reign data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It is good practice to wrap the 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arity 1, so Prolog can identify the type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rules may be used to streamline printing such term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in a blob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above solution, binary data can be stored in a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 interface (\secref{blob}) provides additional facilities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and hook-functions that act on creation and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ed as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often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where Prolog never examin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tself. If the data is opaque to Prolog, the sel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solely by simplicity of the interface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lifetime' we refer to how it is decided that the object is (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) destroyed. We can distinguish three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must be destroyed on backtracking and normal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(i.e., it acts as a normal Prolog term)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object as a Prolog string (second option above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easi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survive Prolog backtracking. This leaves two opti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present the object using a pointer and use explicit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, making the programmer responsible. The alterna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lob-interface, leaving destruction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predicate. If the predicate is deterministic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variables are suitable. If the predicate is non-determin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ay be allocated using malloc() and a pointer may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ore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outline some examples, covering typical cas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 sets, represented as bit-vectors. The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, are reduced to simple \emph{and}'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'ing the bit-vectors. This can be done using Prolog's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ur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-bound of the vector is 0 and the upper-bound is not defined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 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 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proach is to use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r to verify that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other applications}</w:t>
        <w:tab/>
        <w:t>\label{sec: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Prolog we refer to the situation where the `main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log application.  Prolog is sometimes embedded in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or other languages to provide logic based servic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mbedding loads the Prolog engine as a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nguage.  Prolog itself only provides for embe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nguage (compatible with C++).  Embedding in Java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using a C-glue between the Java and Prolog C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embedded program is below. The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{\bf must} be called before any of the othe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functions described in this chap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_hook(), PL_new_atom(), PL_new_funct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 PL_initialise() interprets all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xcept for the \argoption{-t}{toplevel} fla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READLINE</w:t>
        <w:tab/>
        <w:t>/* Remove if you don't want read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initialise_hook(install_read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loads the system and personal 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initialization/1 hooks and finally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 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 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()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 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pl.dll"$ as \verb$argv[0]$.  If the Prolog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LL (see the \cmdlineoption{-dll} option of \program{swipl-ld}),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resource_db_mem}{const unsigned char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called at most once and \emph{before}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The memory area designated by \arg{data} and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the resource data and be in the format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 The memory area is accessed by PL_initialise(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lls to open_resource/3.\footnote{This implies that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ccessible during the lifetime of the process if open_resourc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Future versions may provide a function to detach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cause open_resource/3 to raise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e can include the bootstrap data into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using the steps below. The advantage of this approach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supported by any OS and you obtain a single fi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saved state using qsave_program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o state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C source file from the state using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utility \program{xxd}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xd -i state &gt; sta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mbed Prolog as in the example below.  Instead of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level you probably want to call your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t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le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\program{xxd}, it is possible to use inline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he \program{gcc} \const{incbin} instruction.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gcc} was provided by Roberto Bagnara on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list.  Given the state in a file \file{state}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ssembl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ncbin "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_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__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_END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END - STATE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Jose Morales po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github.com/graphitemaster/incbin}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layer on top of the abov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install_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the GNU readline line editor.  Embedded application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log top level should normally delete this line, shri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kernel significantly.  Note that the Windows version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rea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nup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erforms the reverse of PL_initialise(). I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n_halt() and at_halt/1 handlers, closes all streams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andard I/O' streams which are flushed only), deallocate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s all signal handlers. The \arg{status} argument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termination hooks and indicates the \jargon{exit-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if successful and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Currently, \const{FALSE} is returned when an attemp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L_cleanup() recursively or if one of the exit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s the termination using cancel_halt/1.  Exit handlers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ermination if \arg{status}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, this function allows deleting and restart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the same process. In practice, SWI-Prolog's cleanup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from complete, and trying to revive the system using PL_initiali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k memory in the best case. It can also crash the appl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tate, there is little practical use for this fun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Prolog temporarily, consider running it in a separat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able to reset Prolog, your options are (again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rocess, modules o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_fo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ntervaltimer that may be running on behalf of profile/1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used in combination with fork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pid=fork(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eanup_f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me exec var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behaves the same  on  Windows,   though  there  is  probab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Prolog environment using PL_cleanup() and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it() with the status argument.  Returns \const{FALSE} if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ncelled by PL_cleanu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ing, Signals and embedde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Unix-based environments that have sig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.  The Windows version is compiled for multith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lacks prop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wo classes of embedded executables. Ther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programs that act as an interfacing layer around Prolo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replaced using the normal Pro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a dynamically loaded foreign extension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route. In other cases, Prolog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 that---like Prolog---wants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good example is Java. Embedding Prolog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se environments together in one process image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, however, are by nature multithreaded and appea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(softwar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SWI-Prolog uses two 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USR2] has an empty signal handler.   This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a thread after sending a thread-signa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signal/2).  It causes blocking system call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EINTR}, which gives them the opportunity to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read-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INT] is used by the top level to activate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ically bound to control-C).  The first control-C po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for</w:t>
        <w:tab/>
        <w:t>starting the tracer in a safe, synchronou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trol-C is hit again before the safe route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rompts the user whether or not a forced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-nosignals} option can be used to inhibi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SIGINT}. The handling of \const{SIGUSR2} is vital for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locking system call in threads. If the way SWI-Prolog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conflicts with other applications, signal handling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must be modified. The SWI-Prolog signal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pl-thread.h} of the 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swipl-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swipl-ld} (Win32: swipl-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 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GetModuleFileName()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ay be modified. Next, \program{swipl-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-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 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 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program{link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 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accessi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_cc} (Win32: \program{cl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 file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ound on the command 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 compiler is \program{g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.  In the latter case the state is creat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, C++ or object files into a shared object (DLL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load_foreign_library/1 predicate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{} it sets the proper options to compile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for linking into a shar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ndows only}. Embed SWI-Prolog into a DLL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 or C++ source files into object files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into a replacement for the C or C++ compiler, w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the location of the include director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 preprocessor. Used to make \program{swipl-ld}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s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 compiler.  By default, \clib{-l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 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 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 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swipl-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part of the application parses the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\verb$calc/1$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r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 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-ld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dicates the usage of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pl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cmdlineoption{--home=DIR} is provided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swi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\pl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'hello world!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 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debugging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section are primarily intende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 or embedded Prolog. Violating the constrai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often leads to crashes in a subsequen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If this happens, the system needs to be re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\const{-DO_DEBUG}. This is normally achieved b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rc/Makefile} and changing the definition of \const{COFLA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below. The \exam{-gdwarf-2 -g3} provides detailed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\program{gcc}. If you use another C compile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ther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LAGS=-DO_DEBUG -gdwarf-2 -g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ompiling the Prolog kernel all functions listed ab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use from the debugger (e.g. \program{gdb}) or ca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ritical location in your code or the syste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backtrace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 Prolog backtrace to the \const{user_error} stream. \arg{Dep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rames to dump. \arg{Flags} is a bitwise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SAF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1) Do not try to print \jargon{goals}.  Instead, just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name and arity.  This reduces the likelyhood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backtrace() is called in a damag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2) Only show `user' frames.  Default is to also show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idden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data}{term_t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term \arg{data}.  Return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ctually implemented in the curren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FALSE} otherwise. 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st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runtime stacks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\const{TRUE} this is actually implemen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nd \const{FALSE} otherwise.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kernel sources use the macro \cfuncref{DEBUG}{Topic, Cod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disabled in the production version and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compiling the system as described above. Specific topic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nd disabled using the predicates prolog_debu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nodebug/1. In addition, they can be activ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using commandline option \const{-d topics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pics} is a comma-separated list of debug topics to enab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ode below adds many consistency checks and print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signal handler dispatches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d chk_secure,msg_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no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a debug topic.  \arg{Topic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topic. The available topic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rc/pl-debug.h}.  Please search the sources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printed and when.  We highlight one topic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k_sec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many expensive consistency checks to the system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be used when the system crashes, notably in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or.  Garbage collection crashes are in most cas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nvalid data on the Prolog stacks.  This debug topic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ng how the invalid data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heap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SWI-Prolog provides the functions below as a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malloc(). Allocation errors in these functions trap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-error handler, in which case PL_malloc() or PL_realloc(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 must use PL_free() to release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chars() using the \const{BUF_MALLOC} argument.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both PL_malloc() and friends or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hould not mix these two sets of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mallo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\arg{bytes} of memory.  On failure SWI-Prolog's 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and PL_malloc() does not return.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must use PL_realloc() and PL_fre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realloc}{void *mem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allocated chunk, possibly mov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m} argument must be obtained from a previous PL_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}{void *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.  The \arg{mem} argument must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_malloc() or 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ehm-GC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oehm-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bsolete.  Although the Boehm-GC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exist, it turns out that the scalability is not good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It is unlikely that SWI-Prolog will ever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ehm-G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ehm G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future use of the Boeh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\footnote{\url{http://www.hpl.hp.com/personal/Hans_Boehm/gc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ap memory allocation, the interface provides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 Foreign extensions that wish to use the Boehm-G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can use these wrappers. Please note that if SWI-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iled to use Boehm-GC (default), the us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L_free() to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malloc_atomi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malloc_uncollectable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malloc_atomic_uncollectable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ehm-GC is not used, these are all the same as PL_malloc()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ehm-GC, these map to the corresponding Boehm-G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ic} means that the content should not be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, and \jargon{uncollectable} means that the object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arbag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malloc_stubborn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end_stubborn_change}{void *mem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llow creating objects, promising GC that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after PL_end_stubborn_chan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between Prolog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ensure binary compatibility of fore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log versions. Only the much less frequently us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responsible for binar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hat relies on new features of the foreig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\const{PLVERSION} to fi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and PL_query()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to find the version of the attach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follow the same numbering schema explained with PL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profiling foreign code (valgrin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-and-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lgrind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nly relevant for Unix users on platfor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valgrind.org/}{valgrind}. Valgrind is an excellen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 platform.  Unlike many other instrumentation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grind can deal with code loaded through dl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callgrind} tool can be used to profile foreign cod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WI-Prolog. Compile the foreign library adding \cmdlineoption{-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\program{gcc} or \program{swipl-ld}. By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VALGRIND} to \const{yes}, SWI-Prolog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loaded shared objects using dlclose(). This trick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urce information on the loaded library. Without, valgrind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d object has no debugging information.\footnote{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lgrind version 3.2.3 on x64.} Here is the comple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bash} as login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GRIND=yes valgrind --tool=callgrind pl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cachegrind callgrind.out.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name-confl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you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intus-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 mechanism was first used by Quintus Prolog version~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,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,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