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umentclass[11pt]{artic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ti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htm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on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utput{.}</w:t>
        <w:tab/>
        <w:tab/>
        <w:tab/>
        <w:tab/>
        <w:tab/>
        <w:t>% Outpu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mainfile{ssl}</w:t>
        <w:tab/>
        <w:tab/>
        <w:tab/>
        <w:tab/>
        <w:t>% Main docum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dycolor{white}</w:t>
        <w:tab/>
        <w:tab/>
        <w:tab/>
        <w:tab/>
        <w:t>% Page col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{SWI-Prolog SSL Interf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uthor{Jan van der Steen, Matt Lilley and Jan Wielemak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href{http://www.diff.nl}{Diff Automatisering v.o.f} \\[5pt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an Wielemak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I, University of Amsterda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etherlan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-mail: \email{jan@swi-prolog.or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ke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SSL (Secure Socket Layer) library implements a pai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filtered streams} that realises an SSL encrypted connec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of a pair of Prolog \jargon{wire} streams, typically a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ket. SSL provides public key based encryption and digitally 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ty information of the \jargon{peer}. The SSL library i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ed with SWI-Prolog's HTTP library for both implementing HTTP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s and communicating with HTTPS servers. It is also 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www.swi-prolog.org/pack/list?p=smtp}{smtp pack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ing secure mail agents. Plain SSL can be used to realise sec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s between e.g., Prolog ag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bre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trodu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sl-intr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w TCP/IP networking is dangerous for two reasons.  It is hard to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the party you think you are talking to is indeed the righ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nyone with access to a subnet through which your data flow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`tap' the wire and listen for sensitive information such as passw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dit card numbers, etc. Secure Socket Layer (SSL) deals with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. It uses certificates to establish the identity of the pe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ryption to make it useless to tap into the wire. SSL allows age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alk in private and create secure web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\pllib{ssl} library provides an API to turn a pai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itrary Prolog \jargon{wire} streams into SSL powered encry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s. Note that secure protocols such as secure HTTP simply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in protocol over (SSL) encrypted stre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yptography is a difficult topic. If you just want to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s from an HTTPS server without worrying much about secur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_open/3 will do the job for you. As soon as you have higher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ands we strongly recommend you to read enough background materi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 what you are doing. See \secref{ssl-security}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 regarding this implementation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www.tldp.org/HOWTO/SSL-Certificates-HOWTO/index.html}{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ux Documentation Project page} provides some additional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ips for managing certificates and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ssllib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XML cryptographic librar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sl-xml-lib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SL package provides several libraries dealing with crypto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of XML documents. These libraries depend on the \const{sgml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. These libraries are part of this package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gml} package has no external dependencies and will thu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in any SWI-Prolog installation while configuring and bui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\const{ssl} package is much more invol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saml.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xmlenc.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xmldsig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SSL Secur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sl-securit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SSL (in this particular case based on the OpenSSL implement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nect to SSL services (e.g., an \verb$https://$ address)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s a false sense of security. This section explains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tfalls.\footnote{We do not claim to be complete, just to start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if security is important to you. Please make su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 (Open)SSL before relying on it.}. As st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, SSL aims at solving two issues: tapping informa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re by means of encryption and make sure that you are talk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cryption is generally well arranged as long as you ensu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lying SSL library has all known security patches installed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n encryption that is not known to be weak. The Windows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hips with its own binary of the OpenSSL library. Ensur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p-to-date. Most other systems ship with the OpenSSL libra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uses the system version. This applies for the binaries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for MacOSX and Linux, as well as official Linux pack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the origin and version of the OpenSSL libraries if SWI-Prolog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from source. The OpenSSL library version as rep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SLeay_version() is available in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sl_library_version} as illustrated below on Ubuntu 14.0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[library(ssl)]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current_prolog_flag(ssl_library_version, 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'OpenSSL 1.0.1f 6 Jan 2014'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you are talking to the right address is a compl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. The core of the validation is that the server provi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ertificate} that identifies the server. This certific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ally \jargon{signed} by another certificate, and ultimately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root certificate}. (There may be additional links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 as well, or there may just be one certificate signed by itself)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fying the peer impl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Verifying the chain or digital signatures until a tru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ot certificate is found, taking care that the chain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 any invalid certificates, such as certificates which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ired, are not yet valid, have altered or forged signatu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valid for the purposes of SSL (and in the case of an issu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suing child certifica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Verifying that the signer of a certificate did not \jargon{revok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igned certif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Verifying that the host we connected to is indeed the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imed in the certif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https client plugin (\pllib{http/http_ssl_plugin}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the system trusted root certificate with OpenSSL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ed using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cacert_file}{system(root_certificates)} of ssl_context/3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fication is left to OpenSSL. To the best of our knowledg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(1.0) version of OpenSSL \textbf{only} implements step (1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erification process outlined above. This implies that an att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control DNS mapping (host name to IP) or routing (I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cal machine) can fake to be a secure host as long as they man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btain a certificate that is signed from a recogn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ity. Version 1.0.2 supports hostname checking, and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ate a certificate chain if the leaf certificate does not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stname. 'Match' here is not a simple string comparison;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ificates are allowed (subject to many rules) to have wildcar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SubjectAltName field. Care must also be taken to ensu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we are checking against does not contain embedded NULL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is compiled against a version of OpenSSL that does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name checking (ie 1.0.0 or earlier), it will attempt to d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ation itself. This is not guaranteed to be perfect, and i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a small subset of allowed wildcards. If secur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, use OpenSSL 1.0.2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validation, the predicate ssl_peer_certificate/2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 the peer certificate and inspect its proper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RLs and Revo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r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ificates must sometimes be revoked. Unfortunately this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legant chain-of-trust model breaks down, since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to determine whether a certificate is trustworthy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s on just the certificate and whether the issuer is trustworthy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now on a third piece of data - whether the certificat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oked. These are managed in two ways in OpenSSL: CR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CSP. SWI-Prolog supports CRLs only. (Typically OCSP respond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d in such a way as to just consult CRLs anyway. This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llusion of up-to-the-minute revocation information because OCSP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interactive, online, real-time protocol. However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can still be several \emph{weeks} out of dat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o CRL checking, pass require_crl(true) as an op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sl_context/3 (or http_open/3) option list. If you do thi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ificate will not be validated unless it can be \emph{checked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revocation list. There are two options for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you can pass a list of filenames in as the option crl/1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L corresponds to an issuer in the chain, and the issued certif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on the CRL, then it is assumed to not be revoked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es NOT prove the certificate is actually trustworthy - the CRL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pass may be out of date! This is quite awkward to get right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 not necessarily know in advance what the chain of certif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party will present are, so you cannot reasonably be 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know which CRLs to pass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ly, you can handle the CRL checking in the cert_verify_hook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rror is bound to unknown_crl. At this point you can ob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r certificate (also given in the hook), find the CRL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on it (the crl/1 argument), try downloading the CRL (the URL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literally any protocol, most commonly HTTP and LDAP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etically anything else, too, including the possibility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ificate has no CRL distribution point given, and you are 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btain the CRL by email, fax, or telegraph. Therefore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obtain a CRL is out of scope of this document), loa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load_crl/2, then check to see whether the certificat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scrutiny appears in the list of revocations. It is up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to determine what to do if the CRL cannot be obtained -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because the protocol to obtain it is not supported or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ce you are obtaining it from is not responding. Just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RL server is not responding does not mean that your certif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afe, of course - it has been suggested that an ideal way to e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fe of a stolen certificate key would be to force a deni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 of the CRL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Disabling certificate check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isable-certific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cases clients are not really interested in host valid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eer and whether or not the certificate can be trusted.  I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 the client can pass \term{cert_verify_hook}{cert_accept_any}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cert_accept_any/5 which accepts any certificate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accept literally ANY certificate presented - including 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have expired, have been revoked, and have for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s. This is probably not a good idea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Establishing a safe conne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sl-safe-connec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that exchange sensitive data with e.g., a backend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need to ensure they have a secure connection t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er. To do this, first obtain a non-secure connection to the peer (eg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a TCP socket connection). Then create an SSL context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ssl_context/3. For the client initiating the connection, the ro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'client', and you should pass options host/1 and cacert_file/1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very least. If you expect the peer to have a certificat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accepted by your host system, you can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cacert_file}{system(root_certificates)}, otherwise you will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py of the CA certificate which was used to sign the pe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ificate. Alternatively, you can pass cert_verify_hook/1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wn custom validation for the peer's certificate.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quirements, you may also have to provide your /own/ certif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eer demands mutual authentication. This is done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ificate_file/1, key_file/1 and either password/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m_password_hook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the SSL context and the non-secure stream, you ca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sl_negotiate/5 to obtain a secure stream. ssl_negotiate/5 will ra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ception if there were any certificate errors that c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eer behaves in a symmetric fashion: First, a non-sec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is obtained, and a context is created using ssl_context/3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role set to server. In the server case, you must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ificate_file/1 and key_file/1, and then either password/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m_password_hook/1. If you require the other party to prese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ificate as well, then peer_cert(true) should be provided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er does not present a certificate, or the certificate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ated as trusted, the connection will be rej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revocation is not checked. To enable certif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ocation checking, pass require_crl(true) when creating the SS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. See \secref{crl} for more information about revo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Example 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sl-examp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of a simple server and client (\file{server.pl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client.pl} as well as a simple HTTPS server (\file{https.pl})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ound in the example directory which is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doc/packages/examples/ssl} relative to the SWI-Prolog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The \file{etc} directory contains example certificat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a \file{README} on the creation of certificates using OpenSS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ccessing an HTTPS serv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sl-https-cli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essing an \verb$https://$ server can be achieved using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keleton below. The line \verb$:- use_module(library(http/http_ssl_plugin)).$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omitted if the development environment is present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gin is dynamically loaded by http_open/3 of the \const{https} sc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tected.  See \secref{ssl-security} for more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 asp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http/http_open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http/http_ssl_plugin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_open(HTTPS_url, In, [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reating an HTTPS serv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sl-https-serv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infrastructure provides two main ways to launc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S~serv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Using \const{library(http/thread_httpd)}, the server is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HTTPS~mode by adding an option~\const{ssl/1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ttp_server/2. The argument of \const{ssl/1} is an option lis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passed as the third argument to ssl_context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Using \const{library(http/http_unix_daemon)}, an HTTPS~serv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ed by using the command line argument~\const{--http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two items must be specified as, respectively, optio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command~line 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\textbf{server certificate}. This identifies the serv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s as a \jargon{public key} for the encry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\textbf{private key} of the server, which must be kept secr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key \textit{may} be protected by a password. If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, the server must provide the password by mea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nst{password} option, the \const{pem_password_hook} c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, in case of the Unix daemon, via the \const{--pwfile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nst{--password} command lin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an example that uses the self-signed demo certif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with the SSL package. As is typical for public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ible HTTPS~servers, this version does \textit{not} requi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ificate from the~cli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http/thread_httpd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http/http_ssl_plugin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tps_server(Port, Options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ttp_server(rep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 port(Por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sl([ certificate_file('etc/server/server-cert.pem'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key_file('etc/server/server-key.pem'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assword("apenoot1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file \file{https.pl} also provides a serv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it{does} require the client to show its certificat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an additional level of security, often used to allow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set of clients to perform sensitive ta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 single Prolog program can call http_server/2 with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to provide services at several security levels a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 These servers can either use their own dispatching or comm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http_dispatch/1 and check the \const{port} property of the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verify they are called with the desired security level. If a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pproached at a too low level of security, the handler can de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or use HTTP redirect to send the client to to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 plain HTTP server at port 80.  This can either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-sensitive information or for \jargon{redirecting} to a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ure ser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n HTTPS server at port 443 for sensitive servic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l publ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n HTTPS server that demands for a client key on a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rt for administrative tasks or sensitive machine-to-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un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HTTPS behind a prox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https-prox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expects Prolog to be accessible directly from the inter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becoming more popular now that services are often deplo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\jargon{virtualization}. If the Prolog services are placed beh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verse proxy, HTTPS implementation is the task of the proxy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, Apache or Nginx). The communication from the proxy serv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erver can use either plain HTTP or HTTPS. As plain HTT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r to setup and faster, this is typically preferred if the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proxy server and Prolog server can be tru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proxy server \emph{must} decrypt the HTTPS traffic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ust decide on the destination based on the encrypted HTTP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Port forwarding} provides another option to make a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on a machine that is not directly connected to the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ble. It is not needed to decrypt the traffic using port forwar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t is also not possible to realise \jargon{virtual hosts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path-based} proxy r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rtual hosts for HTTPS are available via \jargon{Serv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ion}~(SNI). This is a TLS extension that allows serv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 different domains from the same IP address. See the sni_hook/1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of ssl_context/3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cknowledg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sl-acknowledgmen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velopment of the SWI-Prolog SSL interface has been sponso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www.sss.co.nz}{Scientific Software and Systems Limited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version contains contributions from many people.  Bes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ntioned authors, \href{https://www.metalevel.at}{Markus Triska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submitted several patches, and improved and documen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ion of this package with the HTTP infra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style{pla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{odb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