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Dec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href{http://www.swi-prolog.org/Download.html}{SWI-Prolog download 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