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1312587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3773658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4618602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