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8833552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0791227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2974334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5165797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4854332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1728162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612253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1328439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3472093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5410088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89891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