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065770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012562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7962272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9093831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