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en_try : (print_rule_fun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_rule_func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_rule_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mposing print-ru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n_try} is an infix function which forms the composite of two print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ay {prf1} and {prf2}. The result is a new print-ru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given a tree to match, first tries the rules of {prf1};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it then tries the rules of {prf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ail when given two print-rule functions as argument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unction may fail when used, with this depending on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two argu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ype_rules_fun, hol_term_rules_fun, hol_thm_rules_fun, hol_rule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tree_rules_fun, pretty_print, 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