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WSEG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w2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in 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&lt; m /\ m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CARRY k(WSEG m 0 w1)(WSEG m 0 w2)cin = ACARRY k w1 w2 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