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79049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08973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12252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37866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