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isafor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isaf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AIN PROGRAM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provide a main program for COJETS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MAIN PROGRAM FOR COJETS WITH I/O OF ISAJ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APE NUMBERS AR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ILES TO BE CONNECTED INTERNALLY, WITH OPEN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O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OJETS(+-i,+-j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s of COJETS are tape numbers for fil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ened by the main program (or assigned ex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i: Decay table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i: Print the particle-decay table o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: Suppress printing of the particle-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j: Output file for events (un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j: Write out both resonances and stabl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j: Write out only stabl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m: Input commands as defined in [13]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n: Output listing (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