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239789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041806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4495948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