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10854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58213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72570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69935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77889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65695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08382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08032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