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3360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014728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