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9303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23348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0984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66746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6101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41254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27004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65276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2917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268556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60464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85080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86509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578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4338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67180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42736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3238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82667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07613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5597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6624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52886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39522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2808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07054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04607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28483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11343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66504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61905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4444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8926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1688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9816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69137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89514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22504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520963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