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29584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5239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57961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05279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2795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12066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9578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151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52738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354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11254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03435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5843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12605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56090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12656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58517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13800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6179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55601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76617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00713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4254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0763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463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8247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2053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99052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8158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49034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09661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42859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3248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308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1707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1409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3852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75592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76156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