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model How to add a new model in surf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elow shows the architecture of the SURF layer. This lay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kinds of models representing the different system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i.e., cpu, network, storage, workstation, virtua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 simgrid is composed of three classes: Model, Resourc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 SURF_interface "surf_interface.hp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urf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surf++.pdf "surf++" 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are five kind of models: CpuModel, NetworkModel, Workstation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VMModel and StorageModel. For each kind of model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.g.: \ref SURF_cpu_interface "cpu_interface.hpp") and some implementations (e.g.: cpu_cas01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i.h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model Cas01, for instance, is initializ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urf_cpu_model_init_Cas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network models that are offered by simgrid are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network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dev_guide_model_implem How to add a new model implementation in sur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implementation of a kind of model you mus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of the correspond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add a new cup model called `Plop`, cre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plop.hpp and cpu_plop_cpp which contains classes CpuPlopModel, CpuP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PlopAction implementating respectively the interfaces CpuModel,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ction. You also need to define a initializing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rf_cpu_model_init_pl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pu_model_pm = new CpuPlopMod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urf::on_postparse.connect(cpu_add_tra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push(model_list, &amp;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in the corresponding array in surf_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cpu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Cas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mplistic CPU model (time=size/power)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Cas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Pl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ew plop CPU mod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pl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dev_guide_model_kind How to add a new kind of model in sur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kind of model, you must create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xtend the classes Model, Resource and Action, and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surf_callbacks How to use surf call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to surf could also be handle by using surf callback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new implementation model). The list of available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ere \ref SURF_callbacks. An example of using surf callba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lugin. If you want to add a plugin you need to defin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nect them to callbacks handler in an 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Crea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Destruc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CommunicationCallback(NetworkActionPt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ds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g_my_network_plugin_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CreatedCallbacks.connect(MyNetworkLinkCrea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DestructedCallbacks.connect(MyNetworkLinkDestruc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CommunicationCallbacks.connect(MyNetworkCommunication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an entry in surf_interface.cpp refe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plugin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Ener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pu energy consump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energy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MyNetworkPlu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network plugi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my_network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used to go from user mode to kernel mod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pping dance involved, as we want to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 from their environment (so that they can run in 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low of a simcal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&lt;ret&gt; simcall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call_BODY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zes the simcall (store the arguments i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aestro, executes the simcall directly (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t, call `SIMIX_process_yield` to give back the control t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========= KERNEL MOD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SIMIX_simcall_handle` large switch (on simcall) doing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call_HANDLER_&lt;name&gt;(simcall, &lt;args&gt;)` (the manual code handling the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imcall is not marked as "blocking" in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`SIMIX_simcall_answer(simcall)` that adds back 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o the list of processes to run in the next schedul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the responsability of the blocking simcall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IMIX_simcall_answer(simcall)` themselves in thei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pty HANDLERs can be omitted. These functions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 checking, or retriev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issuer, but when there no need for such things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ed. In that case, we directly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&lt;args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imcall creation, a python script gene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give helpers for the remaining stuff. That scrip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 definitions from src/simix/simcalls.in, check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)` and `simcall_HANDLER()` are defined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accessors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functions to get and set simcall argument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bodies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function of each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enum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ype `enum e_smx_simcall_t` (one value per existing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x_popping_generated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`simcall_names[]` (debug name of each simc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simcall_enter() that deals with the simcall from with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.in file list all the simcalls in sections. A line starting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 which will be replace by a "ifdef"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call by line which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-&gt; Name HasAnswer Res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&gt; [a-z0-9_]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nswer -&gt; "True" |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-&gt; "(" Type MaybeCast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 -&gt; Args Arg |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-&gt; "(" Name "," Type MaybeCast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&gt; "char" | "const char*" | "int" | "long" | "unsigned char" | "unsigned short" | "unsigned int" | "unsigned long" | "float" | "double" | "void*" | "FPtr" | "const void*" | "size_t" | "sg_size_t" | "void" | "void*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Cast -&gt; "," Cast |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-&gt; [a-z0-9_* ]+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expression \"TUTORIAL: New TAG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caraja:~/workspace/simgrid/src$ cg "TUTORIAL: New 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urf/sg_platf.c                    43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f/sg_platf.c                    89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rf/sg_platf.c                   124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/sg_platf.c                   337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rf/surfxml_parse.c              769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urf/surf_private.h               205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urf/surfxml_parseplatf.c          64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urf/surfxml_parseplatf.c          85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clude/simgrid/platf_interface.h  42 /* TUTORIAL: New TAG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