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7672663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3327253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11345955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8980755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