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nds-on introduction to Wt::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3.2.0 (July 14 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          link: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</w:t>
        <w:tab/>
        <w:tab/>
        <w:t>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{cpp} ORM (Object-Relational-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hierarchy of database objects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{cpp} classes map to database tables, class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, and pointers and collections of pointer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An object from a mapped class is called a *database 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o). Query results may be defined in terms of databa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r tu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{cpp} approach is used to solve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{cpp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{cpp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examples used in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ready-to-run programs in the +examples/feature/dbo/+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wnload[W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ping a single class (tutorial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8a2b653ff57f1459dfa2e556badd71d6[Wt::Dbo::fiel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field to a table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standard {cpp}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um+ types are readily supported by the library (a full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found in the documentation of +{doc}structWt_1_1Dbo_1_1sql\__value\__traits.html[Wt::Dbo::sql_value_traits&lt;T&gt;]+)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__traits.html[Wt::Dbo::sql_value_traits&lt;T&gt;]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upport for built-in Wt types such as WDate, WDateTime, W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which can be enabled by including +&lt;Wt/Dbo/WtSqlTraits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blog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for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ols), and session objects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-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When you are planning for multiple concurrent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use a connection pool instead, and a ses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63ab17e16c9b721c94e6e9f67c5c255d[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uses an abstraction layer for database acces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{doc}classWt_1_1Dbo_1_1backend_1_1Postgres.html[Postg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doc}classWt_1_1Dbo_1_1backend_1_1Sqlite3.html[Sqlite3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create or drop the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arma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{cpp} fiel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+Wt::Dbo+ adds another two columns: +id+ and +versio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 Since Wt 3.1.4, Wt::Dbo you can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, and provide natural keys of any typ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see &lt;&lt;customizing,Customizing the mapping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role = User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1ffa672cd86ff1ce6d59837b05081946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User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User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mmits automatically if the transaction obj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If however an exception is thrown, which unw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causes the transaction to go out of sco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roll 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, "password", "role", "kar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(per connection) and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has the benefit of avoiding SQL injec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tentially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637d1031ffddd4bd7bbb55a616192ac7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&lt; ptr&lt;T&gt; &gt;]+ object.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ine the search by defining Sql +where+, +order 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group by+ definitions, and allows binding 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abe3f72ee7e005c62e4428c399b57d6c5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t 3.1.3, the +Query+ class h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ndStrategy_ which has two possible values, correspon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ategy is _DynamicBinding_ and allows the que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object associated with the session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t also allows you to modify the quer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or the limit/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is _DirectBinding_ which pass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on to an underlying prepared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ld behavior of a Query object. Such a que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ce, but has the benefit of having less ({cpp})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s values are directly passed 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ed within the qu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8712ff0d59f7bb6a4d2986ad9637cc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("select u from user 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"name", u."password", u."role", u.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("select count(1) from 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Result&gt;()+ may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a +dbo::collection&lt; _Result_ &gt;+ (for multipl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amples above they were coerced to a sing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esult_+ for convenience. Similarly, +Session::find&lt;Dbo&gt;()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collection&lt; ptr&lt;Dbo&gt; &gt;+ or a unique +_ptr&lt;Dbo&gt;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sult is asked, but the query found 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T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collection once. After the results have been it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+ can no longer be used (but the +Query+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unless a _DirectBinding_ bind strategy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multiple results of a query may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Users::const_iterator i = users.begin(); i != users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(*i)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(*i)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1) from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 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uses a prepared statement to execute, and prep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f no statement was yet prepared for that quer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 is not reentrant and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ll use an existing statement if one exist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have two collections with the same statement bus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us while iterating the results of a quer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ame query again. Therefore it may be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standard container (such as +std::vector+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m. Since Wt 3.1.3, concurrent use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ill be throw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for '...' is already in use. Reentrant statemen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Dbo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a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af91f5ef8bcdabfafcd9abb4182625bd[ptr&lt;Dbo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version" = ?, "name" = ?, "password" = ?, "role" = ?, "karma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d" = ? and "version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Dbo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4b26afebd56abc42005ef9f954d8fee[ptr&lt;Dbo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new Us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y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lso insert() and remove() elements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the +ptr+ on the _Many_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new Pos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 // or joe.modify()-&gt;posts.insert(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uses a prepared statement to execute. Col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are a single prepared statement, but prepared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entrant. As a result, you need to be careful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lections with the same statement busy at the same tim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erating a collection, you need to be sur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ly iterate the same collection (of the sa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Therefore it may be necessary to copy the resul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ainer (such as +std::vector+) before it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n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Many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tag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_ta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post_id", "tag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1" foreign key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post" ("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2" foreign key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tag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post" on "post_tags"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tag" on "post_tags"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Unlike a col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ny-to-One_ relation however, we may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7b497add0d6ac2b1e098820f9ee64c93[insert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35d046e991b3fec59af85d501fd49e51[erase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collection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e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new Ta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Settings class to our blogging example,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relation between settings and users. In the code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urselves to the statements important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ne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weak_ptr&lt;Settings&gt;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One(a,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One-to-One relation sounds symmetric, it'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and Wt::Dbo isn't symmetrical. In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defined by a foreign key from one table to the oth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from settings to user). We'll differentiat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y stating that one side is _owning_, and the other side is _own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ed_ 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ese setting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ing_ side, we add a weak reference to its setting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One()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Settings class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settin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settings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wning side, we a use +weak_ptr+ to avoid creating a cy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_ptr does not actually store the reference (n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base record), but is defined instea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y. This has as consequence that any oper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, you may change the value, and this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e side of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Settings&gt; settings = session.add(new Setting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modify()-&gt;theme = "fancy-pin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settings =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Settings apply to Jo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Settings apply to " &lt;&lt; settings-&gt;user-&gt;name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one side of the relation is mod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cted in the other si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ustomiz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stomiz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+Wt::Dbo+ will add an auto-incrementing surrog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d+) key and a version field (+version+) to each mapp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s make sense for a new project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o that you can map to virtually any existing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surrogate primary key "id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surrogate primar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lass, or to disable the surrogate primary key for a class and use a nautral key instead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ield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rom +id+ to +post_id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ing the "id" field name (tutorial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"po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"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 (+version+), or to disable optimistic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class alltoghether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disables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abling the "version" field name (tutorial4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version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auto-incrementing surrogate primary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or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(his username) which maps onto a +varchar (20)+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r_nam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natural key (tutorial5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us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Id, "user_id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d::string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std::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d()+ function has the same syntax as the +field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imary key may also be a composite key, a foreig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composite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osite type as a natural primary key, i.e. 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one field, you need to have a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has a number of basic requirements, 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mparison operators (== and &lt;), and a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composite natural primary key (tutorial6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ordin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-1), y(-1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int an_x, int a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an_x), y(an_y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 == other.x &amp;&amp; y ==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 &lt;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x ==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y &lt;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ostream&amp; operator&lt;&lt; (std::ostream&amp; o, const Coordinate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 &lt;&lt; "(" &lt;&lt; c.x &lt;&lt; ", " &lt;&lt; c.y &lt;&lt;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dicate how the type is persisted, by overloading D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eld()+ fun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eld(Action&amp; action, Coordinate&amp;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std::string&amp; name, int 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x, name + "_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y, name + "_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place, we can use the +Coordinate+ type as a natur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dbo_traits&lt;GeoTag&gt; : public dbo_default_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Coordinate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dType invalidId() { return Coordinat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id(a, position, "posi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field(a, name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ite key may also include foreign keys,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&lt;&gt; objects in the composite, which you map using a +belongsTo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See +tutorial8.C+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foreign ke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belongsTo()+ function is overloaded so that you can ad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straints which are enforced by the databas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NotNull+: can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Cascade+: cascade an update of the (natural) primary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hat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SetNull+: an update of the (natural) primary key se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Cascade+: cascade a delete of the object to also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it using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SetNull+: when the object is deleted, set the referenc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 we will see how you can specify these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lso for foreign keys that double a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 that is also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class UserInfo which provides additional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 will only allow exactly one UserInfo object p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ose as primary key for the UserInfo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foreign key as primary key (tutorial7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Info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ptr&lt;User&gt;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tr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UserInfo&gt; &gt; in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n fact, this is really constrained to hasOne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hasMany(a, info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, "user", dbo::OnDeleteCasc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info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te3.setProperty("show-queries", "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Info&gt;("user_inf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 *userInfo = new User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user = 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info = "great gu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add(use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Info&gt; info = session.find&lt;UserInfo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cerr &lt;&lt; info-&gt;user-&gt;name &lt;&lt; " is a " &lt;&lt; info-&gt;info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this example we would really need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but this currently not yet supported in Dbo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using a Many-to-One relationship (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Q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sh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user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user_info_user" foreign key ("user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user" ("id") on dele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) values (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_info" ("version", "user_id", "info") values (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ersion, "user_id", "info" from "user_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ersion", "name" from "user" where "id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 R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-Initialization-is-Acquisi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-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 A transaction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opening a real transaction in the database until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penalty for instantiating a transa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work is atomic, even if you are not yet sur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 done. Note that there is no need (sinds Wt 3.2.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it a transaction: a transa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when it goes out of scope, unless the transaction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and thus its destructor is called) while an exce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included in Wt, and can thus be install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which there may be standard packages availa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however in no way depend on Wt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installed and used separately from it. Starting from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age (and on in a UNIX-like environment)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and install only +Wt::Dbo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ing +Wt::Dbo+ from source (UNIX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w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 # extra options may be needed,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rc/Wt/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reference/html/InstallationUnix.html[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